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8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457200</wp:posOffset>
            </wp:positionV>
            <wp:extent cx="1347470" cy="1135380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</w:rPr>
        <w:t>Cele i treści kształcenia</w:t>
      </w:r>
    </w:p>
    <w:p>
      <w:pPr>
        <w:pStyle w:val="Heading"/>
        <w:rPr>
          <w:color w:val="800080"/>
        </w:rPr>
      </w:pPr>
      <w:r>
        <w:rPr>
          <w:color w:val="800080"/>
        </w:rPr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339966"/>
          <w:sz w:val="32"/>
        </w:rPr>
      </w:pPr>
      <w:r>
        <w:rPr>
          <w:b/>
          <w:bCs/>
          <w:i/>
          <w:iCs/>
          <w:color w:val="339966"/>
          <w:sz w:val="32"/>
        </w:rPr>
        <w:t>KOMPUTER W ŻYCIU CZŁOWIEKA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339966"/>
          <w:sz w:val="28"/>
        </w:rPr>
      </w:pPr>
      <w:r>
        <w:rPr>
          <w:b/>
          <w:bCs/>
          <w:i/>
          <w:iCs/>
          <w:color w:val="339966"/>
          <w:sz w:val="28"/>
        </w:rPr>
      </w:r>
    </w:p>
    <w:tbl>
      <w:tblPr>
        <w:tblW w:w="912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5760"/>
      </w:tblGrid>
      <w:tr>
        <w:trPr/>
        <w:tc>
          <w:tcPr>
            <w:tcW w:w="33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Treści kształcenia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  <w:tc>
          <w:tcPr>
            <w:tcW w:w="57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Cele operacyjne: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Bezpieczna  i higieniczna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praca  komputer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Prawa użytkown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Obszary zastosowań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komputerów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ziecko zachowuje prawidłową postawę podczas pracy  z kompute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zachowuje odpowiednią odległość oczu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od monit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zestrzega czasu pracy spędzonego z kompute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łącza komputer tylko w obecności nauczycie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przestrzega zasady bezpiecznego korzystania z urządzeń elektroniczn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jest świadome zagrożeń związanych z grami komputerowymi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-   zna zakres swoich działań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zestrzega regulaminu  obowiązującego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w pracowni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zna możliwości wykorzystania komputera w codziennej pracy człowiek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zna inne środki łączności: Internet, telefon komórkowy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339966"/>
          <w:sz w:val="32"/>
        </w:rPr>
      </w:pPr>
      <w:r>
        <w:rPr>
          <w:b/>
          <w:bCs/>
          <w:i/>
          <w:iCs/>
          <w:color w:val="339966"/>
          <w:sz w:val="32"/>
        </w:rPr>
        <w:t>PRACA Z KOMPUTEREM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339966"/>
          <w:sz w:val="32"/>
        </w:rPr>
      </w:pPr>
      <w:r>
        <w:rPr>
          <w:b/>
          <w:bCs/>
          <w:i/>
          <w:iCs/>
          <w:color w:val="339966"/>
          <w:sz w:val="32"/>
        </w:rPr>
      </w:r>
    </w:p>
    <w:tbl>
      <w:tblPr>
        <w:tblW w:w="912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5760"/>
      </w:tblGrid>
      <w:tr>
        <w:trPr/>
        <w:tc>
          <w:tcPr>
            <w:tcW w:w="33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Treści kształcenia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  <w:tc>
          <w:tcPr>
            <w:tcW w:w="57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Cele operacyjne: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Elementy składow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zestawu komputerow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Sposoby komunikacji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z komputer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Wyszukiwanie 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uruchamianie programów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Porządkowanie swoi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pra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dziecko zna elementy składowe: monitor, klawiatura, jednostka centralna, myszk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ie, do czego służy drukar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mie posługiwać się myszk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acuje w środowisku Windows: Word, Pa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ozumie polecenia: kliknij, przeciągnij, upuś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manipuluje ograniczoną ilością przycisków:  Spacja, Enter, klawisze numeryczne i liter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  potrafi włączyć i wyłączyć kompu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potrafi włożyć i wyjąć dyskietkę                  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i płytę C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otrafi uruchomić gry i programy multimedial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potrafi samodzielnie zakończyć pracę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z program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ie, co to jest: pulpit, fol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otrafi zapisać w folderze swoją pracę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color w:val="339966"/>
          <w:sz w:val="32"/>
        </w:rPr>
      </w:pPr>
      <w:r>
        <w:rPr>
          <w:b/>
          <w:bCs/>
          <w:i/>
          <w:iCs/>
          <w:color w:val="339966"/>
          <w:sz w:val="32"/>
        </w:rPr>
        <w:t>PRAKTYCZNE ZASTOSOWANIE KOMPUTERA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339966"/>
          <w:sz w:val="32"/>
        </w:rPr>
      </w:pPr>
      <w:r>
        <w:rPr>
          <w:b/>
          <w:bCs/>
          <w:i/>
          <w:iCs/>
          <w:color w:val="339966"/>
          <w:sz w:val="32"/>
        </w:rPr>
      </w:r>
    </w:p>
    <w:tbl>
      <w:tblPr>
        <w:tblW w:w="912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5760"/>
      </w:tblGrid>
      <w:tr>
        <w:trPr/>
        <w:tc>
          <w:tcPr>
            <w:tcW w:w="33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Treści kształcenia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  <w:tc>
          <w:tcPr>
            <w:tcW w:w="57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Cele operacyjne: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Rysowanie i malowan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. Pisan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Tworzenie obrazkó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Drukowanie pra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Komputer jako źródł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iedzy i rozrywki</w:t>
            </w:r>
          </w:p>
          <w:p>
            <w:pPr>
              <w:pStyle w:val="Normal"/>
              <w:ind w:left="10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konuje prosty rysunek dowolny  i na zadany te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potrafi korzystać z przybornika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  programie Pa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ysuje proste figury geometrycz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otrafi wypełnić obszar kolo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zna zastosowanie narzędzi do malowa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otrafi uruchomić edytor tekstu 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zna zastosowanie klawiszy: Spacja, Enter, kursor, Backspace, Shi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otrafi sformatować napisany tek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mie podpisać swoją prac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potrafi wstawić rysunek z ClipArt-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potrafi wykonać obrazek przy użyciu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programu graficznego Let’s Dra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mie wydrukować własną prac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otrafi korzystać z podglądu wydruk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zna cel i zasady korzystania  z programu edukacyjnego  i wybranej gry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komputerowej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okazuje radość z obcowania z komputerem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7:17:00Z</dcterms:created>
  <dc:creator>xxx</dc:creator>
  <dc:description/>
  <dc:language>en-US</dc:language>
  <cp:lastModifiedBy>xxx</cp:lastModifiedBy>
  <dcterms:modified xsi:type="dcterms:W3CDTF">2003-02-10T17:42:00Z</dcterms:modified>
  <cp:revision>29</cp:revision>
  <dc:subject/>
  <dc:title/>
</cp:coreProperties>
</file>